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00"/>
        <w:gridCol w:w="1139"/>
        <w:gridCol w:w="5692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tions / Page Number / Note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JIFC Chapter 2 Definition: Fire Hazard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slide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50 – 5001.5.1 &amp; 5001.5.2 pg 21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= New Jersey Fire Inspector Curriculum –PowerPoi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=IFSTA ‘Fire Inspection and Code Enforcement’ 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=NJAC 5:70-3.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906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Inspection Overview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s 6 - Answe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9:00Z</dcterms:created>
  <dc:creator>Kevin P Oswald CFPS</dc:creator>
  <dc:description/>
  <cp:keywords/>
  <dc:language>en-US</dc:language>
  <cp:lastModifiedBy>Patrick Bigoss</cp:lastModifiedBy>
  <cp:lastPrinted>2019-08-08T13:13:00Z</cp:lastPrinted>
  <dcterms:modified xsi:type="dcterms:W3CDTF">2020-01-09T08:09:00Z</dcterms:modified>
  <cp:revision>2</cp:revision>
  <dc:subject/>
  <dc:title>Module 6 - Answers</dc:title>
</cp:coreProperties>
</file>